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u w:val="single"/>
        </w:rPr>
        <w:t>Real Women Have Curves</w:t>
      </w:r>
      <w:r>
        <w:rPr/>
        <w:t xml:space="preserve"> Worksheet</w:t>
      </w:r>
    </w:p>
    <w:p>
      <w:pPr>
        <w:pStyle w:val="Normal"/>
        <w:rPr/>
      </w:pPr>
      <w:r>
        <w:rPr/>
      </w:r>
    </w:p>
    <w:p>
      <w:pPr>
        <w:pStyle w:val="Normal"/>
        <w:numPr>
          <w:ilvl w:val="0"/>
          <w:numId w:val="1"/>
        </w:numPr>
        <w:rPr/>
      </w:pPr>
      <w:r>
        <w:rPr/>
        <w:t xml:space="preserve">Describe the </w:t>
      </w:r>
      <w:r>
        <w:rPr>
          <w:i/>
        </w:rPr>
        <w:t>stasis</w:t>
      </w:r>
      <w:r>
        <w:rPr/>
        <w:t xml:space="preserve"> in the play: where, when, who, what, etc. in a paragraph.</w:t>
      </w:r>
    </w:p>
    <w:p>
      <w:pPr>
        <w:pStyle w:val="Normal"/>
        <w:ind w:left="720" w:hanging="0"/>
        <w:rPr/>
      </w:pPr>
      <w:r>
        <w:rPr/>
      </w:r>
    </w:p>
    <w:p>
      <w:pPr>
        <w:pStyle w:val="Normal"/>
        <w:rPr/>
      </w:pPr>
      <w:r>
        <w:rPr/>
        <w:t>A tiny sewing factory in Los Angeles, California 1987. A group of Latina women from a variety of ages are employed by Estella.</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Estela is unable to pay the bills due to the clothing company not paying her until after the clothes are sent. This is worsened by the fact that Estela is unable to submit proof of legal residence due to her criminal record.</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re is a sewing factory hanging on for dear life because its owner lacks the means to attain legal residence to save the business from failing.</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numPr>
          <w:ilvl w:val="0"/>
          <w:numId w:val="0"/>
        </w:numPr>
        <w:outlineLvl w:val="0"/>
        <w:rPr/>
      </w:pPr>
      <w:r>
        <w:rPr/>
        <w:t>Will Estela attain legal residence and save the sewing shop?</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Known to all: The risk of not being a legal resident. This is why the women, though reluctant, decide to keep the door closed in the shop from fear of the van that may or may not be outside.</w:t>
      </w:r>
    </w:p>
    <w:p>
      <w:pPr>
        <w:pStyle w:val="Normal"/>
        <w:rPr/>
      </w:pPr>
      <w:r>
        <w:rPr/>
      </w:r>
    </w:p>
    <w:p>
      <w:pPr>
        <w:pStyle w:val="Normal"/>
        <w:rPr/>
      </w:pPr>
      <w:r>
        <w:rPr/>
        <w:t>Know to one: Estella knew that she was not legal and that she had a criminal record. However, this information had to be revealed to others and the audience.</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I cannot decide between the moment when the women decide to strip down to their bare minimum to escape the heat and liberate their bodies. Or when they believe the immigration is outside waiting for them and Rosili gets heat exhaustion. Two completely different scenes; however, both are emotionally provocative.</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Body acceptance, natural beauty, Diversity, the plight of illegal immigrants, the life of Latino women, relationship between a woman and her body.</w:t>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 xml:space="preserve">Estella wants to pay the bills and ensure that her workers can aswell. However, Estella has a criminal record and has not attained her legal residence yet. Ana wants to become a writer; however, she comes from a background that can only nurture her so much. Money is limited and she has to work. </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The Van seems to be the most provocative image. It instills fear and is a constant reminder to Estella that she could lose it all in a second. The image of a bunch of tired sweaty women laboring away in a sweatshop. This contrasts the image of those women voiding the clothes from their back and being free in their work.</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Carmen is Estella and Ana’s mother. Tension is caused when Carmen claims that she is pregnant. Ana gives carmen a variety of options. Including the option of getting rid of the child if she has too. Also because Estella is their boss, difficulties arise with trying to boss around your mother and si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3:44:00Z</dcterms:created>
  <dc:creator>farley</dc:creator>
  <dc:description/>
  <cp:keywords/>
  <dc:language>en-US</dc:language>
  <cp:lastModifiedBy>William Puder</cp:lastModifiedBy>
  <dcterms:modified xsi:type="dcterms:W3CDTF">2017-01-30T13:44:00Z</dcterms:modified>
  <cp:revision>2</cp:revision>
  <dc:subject/>
  <dc:title/>
</cp:coreProperties>
</file>